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391300968"/>
      <w:bookmarkStart w:id="2" w:name="__Fieldmark__0_239130096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391300968"/>
      <w:bookmarkStart w:id="4" w:name="__Fieldmark__1_239130096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91300968"/>
      <w:bookmarkStart w:id="6" w:name="__Fieldmark__2_23913009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91300968"/>
      <w:bookmarkStart w:id="8" w:name="__Fieldmark__3_23913009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91300968"/>
      <w:bookmarkStart w:id="10" w:name="__Fieldmark__4_23913009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91300968"/>
      <w:bookmarkStart w:id="12" w:name="__Fieldmark__5_23913009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91300968"/>
      <w:bookmarkStart w:id="14" w:name="__Fieldmark__6_23913009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391300968"/>
      <w:bookmarkStart w:id="16" w:name="__Fieldmark__7_239130096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91300968"/>
      <w:bookmarkStart w:id="18" w:name="__Fieldmark__8_23913009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91300968"/>
      <w:bookmarkStart w:id="20" w:name="__Fieldmark__9_23913009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91300968"/>
      <w:bookmarkStart w:id="22" w:name="__Fieldmark__10_23913009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91300968"/>
      <w:bookmarkStart w:id="24" w:name="__Fieldmark__11_23913009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91300968"/>
      <w:bookmarkStart w:id="26" w:name="__Fieldmark__12_23913009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91300968"/>
      <w:bookmarkStart w:id="28" w:name="__Fieldmark__13_23913009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91300968"/>
      <w:bookmarkStart w:id="30" w:name="__Fieldmark__14_23913009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91300968"/>
      <w:bookmarkStart w:id="32" w:name="__Fieldmark__15_23913009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91300968"/>
      <w:bookmarkStart w:id="34" w:name="__Fieldmark__16_23913009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91300968"/>
      <w:bookmarkStart w:id="36" w:name="__Fieldmark__17_239130096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91300968"/>
      <w:bookmarkStart w:id="38" w:name="__Fieldmark__18_23913009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91300968"/>
      <w:bookmarkStart w:id="40" w:name="__Fieldmark__19_23913009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91300968"/>
      <w:bookmarkStart w:id="42" w:name="__Fieldmark__20_23913009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91300968"/>
      <w:bookmarkStart w:id="44" w:name="__Fieldmark__21_23913009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91300968"/>
      <w:bookmarkStart w:id="46" w:name="__Fieldmark__22_23913009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391300968"/>
      <w:bookmarkStart w:id="48" w:name="__Fieldmark__23_239130096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391300968"/>
      <w:bookmarkStart w:id="50" w:name="__Fieldmark__24_239130096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391300968"/>
      <w:bookmarkStart w:id="52" w:name="__Fieldmark__25_239130096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91300968"/>
      <w:bookmarkStart w:id="54" w:name="__Fieldmark__26_23913009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91300968"/>
      <w:bookmarkStart w:id="56" w:name="__Fieldmark__27_23913009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391300968"/>
      <w:bookmarkStart w:id="58" w:name="__Fieldmark__28_239130096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91300968"/>
      <w:bookmarkStart w:id="60" w:name="__Fieldmark__29_23913009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91300968"/>
      <w:bookmarkStart w:id="62" w:name="__Fieldmark__30_23913009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391300968"/>
      <w:bookmarkStart w:id="64" w:name="__Fieldmark__31_239130096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91300968"/>
      <w:bookmarkStart w:id="66" w:name="__Fieldmark__32_23913009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91300968"/>
      <w:bookmarkStart w:id="68" w:name="__Fieldmark__33_23913009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91300968"/>
      <w:bookmarkStart w:id="70" w:name="__Fieldmark__34_23913009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391300968"/>
      <w:bookmarkStart w:id="72" w:name="__Fieldmark__35_239130096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391300968"/>
      <w:bookmarkStart w:id="74" w:name="__Fieldmark__36_23913009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391300968"/>
      <w:bookmarkStart w:id="76" w:name="__Fieldmark__37_23913009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391300968"/>
      <w:bookmarkStart w:id="78" w:name="__Fieldmark__38_23913009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